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WP9Title"/>
        <w:jc w:val="both"/>
        <w:rPr/>
      </w:pPr>
      <w:r>
        <w:rPr>
          <w:sz w:val="22"/>
          <w:szCs w:val="22"/>
          <w:lang w:val="uk-UA"/>
        </w:rPr>
        <w:t>Детальний опис витрат, які слід відносити до тієї чи іншої категорії бюджету та приклади заповнення</w:t>
      </w:r>
      <w:r>
        <w:rPr>
          <w:szCs w:val="24"/>
          <w:lang w:val="uk-UA"/>
        </w:rPr>
        <w:t>.</w:t>
      </w:r>
    </w:p>
    <w:p>
      <w:pPr>
        <w:pStyle w:val="WP9Titl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WP9Title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атегорії витрат бюджету проекту є такими: </w:t>
      </w:r>
    </w:p>
    <w:p>
      <w:pPr>
        <w:pStyle w:val="WP9Titl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Категорія витрат 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1.Людські ресурс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2.Технічна допомога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3.Тренінг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4.Товари та обладнання для сфери охорони здоров'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5.Медикаменти та фармацевтична продукці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6.Витрати на забезпечення закупівель та поставок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val="uk-UA"/>
              </w:rPr>
              <w:t>(НЕ ВИКОРИСТОВУЄТЬСЯ)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7.Інфраструктура та інше обладна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8.Видавничі та комунікаційні витрати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9.Моніторинг та оцінка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.Допомога в життєзабезпеченні клієнтів/цільових груп населе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.Планування та адміністрування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.Витрати на утримання офісу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3.Не потребують фінансування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етальний опис витрат, які слід відносити до тієї чи іншої категорії бюджету та приклади заповнення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1.Людські ресурси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витрати організації на оплату праці штатних працівників організації, які є виконавцями проекту із обов’язковим зазначенням прізвища особи, яка пропонується на посаду, та очікуваної зайнятості працівника у відсотках до його загального навантаження в організації (</w:t>
      </w:r>
      <w:r>
        <w:rPr>
          <w:b/>
          <w:sz w:val="22"/>
          <w:szCs w:val="22"/>
          <w:lang w:val="uk-UA"/>
        </w:rPr>
        <w:t>Увага:</w:t>
      </w:r>
      <w:r>
        <w:rPr>
          <w:sz w:val="22"/>
          <w:szCs w:val="22"/>
          <w:lang w:val="uk-UA"/>
        </w:rPr>
        <w:t xml:space="preserve"> якщо штатний працівник виконує обов’язки  2-х або більше посад, в бюджеті проектної пропозиції необхідно заповнити стільки рядків, скільки посад він займає)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оподаткування заробітної плати;</w:t>
      </w:r>
    </w:p>
    <w:p>
      <w:pPr>
        <w:pStyle w:val="Normal"/>
        <w:ind w:left="708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WP9Title"/>
        <w:ind w:right="60" w:hanging="0"/>
        <w:jc w:val="both"/>
        <w:rPr>
          <w:rFonts w:ascii="Cambria" w:hAnsi="Cambria" w:eastAsia="Calibri" w:cs="Tahoma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Tahoma" w:ascii="Cambria" w:hAnsi="Cambria"/>
          <w:b w:val="false"/>
          <w:i/>
          <w:sz w:val="22"/>
          <w:szCs w:val="22"/>
          <w:lang w:val="uk-UA"/>
        </w:rPr>
        <w:t xml:space="preserve">Додаткові вимоги та обмеження для формування бюджету за категорією </w:t>
      </w:r>
      <w:r>
        <w:rPr>
          <w:rFonts w:cs="Tahoma" w:ascii="Cambria" w:hAnsi="Cambria"/>
          <w:sz w:val="22"/>
          <w:szCs w:val="22"/>
          <w:lang w:val="uk-UA"/>
        </w:rPr>
        <w:t>0</w:t>
      </w:r>
      <w:r>
        <w:rPr>
          <w:rFonts w:eastAsia="Calibri" w:cs="Tahoma" w:ascii="Cambria" w:hAnsi="Cambria"/>
          <w:sz w:val="22"/>
          <w:szCs w:val="22"/>
          <w:lang w:val="uk-UA"/>
        </w:rPr>
        <w:t>1.0. Людські ресурси</w:t>
      </w:r>
      <w:r>
        <w:rPr>
          <w:rFonts w:eastAsia="Calibri" w:cs="Tahoma" w:ascii="Cambria" w:hAnsi="Cambria"/>
          <w:i/>
          <w:sz w:val="22"/>
          <w:szCs w:val="22"/>
          <w:lang w:val="uk-UA"/>
        </w:rPr>
        <w:t>:</w:t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/>
      </w:pPr>
      <w:r>
        <w:rPr>
          <w:rFonts w:cs="Tahoma" w:ascii="Cambria" w:hAnsi="Cambria"/>
          <w:b w:val="false"/>
          <w:sz w:val="22"/>
          <w:szCs w:val="22"/>
          <w:lang w:val="uk-UA"/>
        </w:rPr>
        <w:t xml:space="preserve">У виконавця проекту з Організацією  може бути лише ОДНА форма взаємовідносин, тобто, якщо виконавець проекту </w:t>
      </w:r>
      <w:r>
        <w:rPr>
          <w:rFonts w:cs="Tahoma" w:ascii="Cambria" w:hAnsi="Cambria"/>
          <w:sz w:val="22"/>
          <w:szCs w:val="22"/>
          <w:u w:val="single"/>
          <w:lang w:val="uk-UA"/>
        </w:rPr>
        <w:t>є/або планується що він буде штатним працівником організації</w:t>
      </w:r>
      <w:r>
        <w:rPr>
          <w:rFonts w:cs="Tahoma" w:ascii="Cambria" w:hAnsi="Cambria"/>
          <w:b w:val="false"/>
          <w:sz w:val="22"/>
          <w:szCs w:val="22"/>
          <w:lang w:val="uk-UA"/>
        </w:rPr>
        <w:t>, він має зазначатись ТІЛЬКИ як штатний працівник. Виконавець проекту не може бути одночасно штатним працівником та консультантом, якщо його робота / послуги відповідають статутній діяльності Організації.</w:t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/>
      </w:pPr>
      <w:r>
        <w:rPr>
          <w:rFonts w:cs="Tahoma" w:ascii="Cambria" w:hAnsi="Cambria"/>
          <w:b w:val="false"/>
          <w:sz w:val="22"/>
          <w:szCs w:val="22"/>
          <w:lang w:val="uk-UA"/>
        </w:rPr>
        <w:t>За Заявником залишається право вирішувати, яким чином організовувати відносини з виконавцями проекту – в якості штатних працівників або за угодами цивільно-правового характеру. Тим не менш, для забезпечення відповідного контролю за фінансово/адміністративною та програмною діяльністю та фінансової стабільності проекту, Альянс наполягає, що прийняттю в штат на строкові  трудові угоди підлягають: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що за специфікою своєї роботи постійно перебувають в офісі (офісах) організації (</w:t>
      </w:r>
      <w:r>
        <w:rPr>
          <w:rFonts w:cs="Tahoma" w:ascii="Cambria" w:hAnsi="Cambria"/>
          <w:b/>
          <w:sz w:val="22"/>
          <w:szCs w:val="22"/>
          <w:u w:val="single"/>
          <w:lang w:eastAsia="en-US"/>
        </w:rPr>
        <w:t>наприклад:</w:t>
      </w:r>
      <w:r>
        <w:rPr>
          <w:rFonts w:cs="Tahoma" w:ascii="Cambria" w:hAnsi="Cambria"/>
          <w:sz w:val="22"/>
          <w:szCs w:val="22"/>
          <w:lang w:eastAsia="en-US"/>
        </w:rPr>
        <w:t xml:space="preserve"> бухгалтер, фінансовий менеджер, фінансовий експерт, документатор/фахівець МіО, комірник, фахівець із закупівель, юрист, психолог, PR-менеджер, спеціаліст із кадрового обліку)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Керівний персонал організації проекту (керівник організації/проекту, координатор проекту/напрямку, програмний директор,  фінансовий директор та ін.)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що працюють в  організації більше ніж 80 годин на місяць;</w:t>
      </w:r>
    </w:p>
    <w:p>
      <w:pPr>
        <w:pStyle w:val="M7922080989974374020gmailmsolistparagraph"/>
        <w:numPr>
          <w:ilvl w:val="0"/>
          <w:numId w:val="1"/>
        </w:numPr>
        <w:shd w:fill="FFFFFF" w:val="clear"/>
        <w:spacing w:lineRule="atLeast" w:line="253" w:before="0" w:after="0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>Фахівці, чия діяльність передбачає матеріальну відповідальність та/або доступ до конфіденційної інформації.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eastAsia="Cambria" w:cs="Cambria" w:ascii="Cambria" w:hAnsi="Cambria"/>
          <w:b w:val="false"/>
          <w:sz w:val="22"/>
          <w:szCs w:val="22"/>
          <w:lang w:val="uk-UA"/>
        </w:rPr>
        <w:t xml:space="preserve"> 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  <w:t xml:space="preserve">Виконавці проекту, які в рамках своїх проектних функцій мають проводити грошове мотивування клієнтів проекту, </w:t>
      </w:r>
      <w:r>
        <w:rPr>
          <w:rFonts w:cs="Tahoma" w:ascii="Cambria" w:hAnsi="Cambria"/>
          <w:sz w:val="22"/>
          <w:szCs w:val="22"/>
          <w:u w:val="single"/>
          <w:lang w:val="uk-UA"/>
        </w:rPr>
        <w:t>не можуть бути штатними працівниками організації</w:t>
      </w:r>
      <w:r>
        <w:rPr>
          <w:rFonts w:cs="Tahoma" w:ascii="Cambria" w:hAnsi="Cambria"/>
          <w:b w:val="false"/>
          <w:sz w:val="22"/>
          <w:szCs w:val="22"/>
          <w:lang w:val="uk-UA"/>
        </w:rPr>
        <w:t>.</w:t>
      </w:r>
    </w:p>
    <w:p>
      <w:pPr>
        <w:pStyle w:val="WP9Title"/>
        <w:ind w:left="720" w:right="60" w:hanging="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</w:r>
    </w:p>
    <w:p>
      <w:pPr>
        <w:pStyle w:val="WP9Title"/>
        <w:numPr>
          <w:ilvl w:val="0"/>
          <w:numId w:val="3"/>
        </w:numPr>
        <w:ind w:left="720" w:right="60" w:hanging="360"/>
        <w:jc w:val="both"/>
        <w:rPr>
          <w:rFonts w:ascii="Cambria" w:hAnsi="Cambria" w:cs="Tahoma"/>
          <w:b w:val="false"/>
          <w:b w:val="false"/>
          <w:sz w:val="22"/>
          <w:szCs w:val="22"/>
          <w:lang w:val="uk-UA"/>
        </w:rPr>
      </w:pPr>
      <w:r>
        <w:rPr>
          <w:rFonts w:cs="Tahoma" w:ascii="Cambria" w:hAnsi="Cambria"/>
          <w:b w:val="false"/>
          <w:sz w:val="22"/>
          <w:szCs w:val="22"/>
          <w:lang w:val="uk-UA"/>
        </w:rPr>
        <w:t>Обов’язково організації мають дотримуватися правил розподілу та виконання керівних та  виконавчих функцій.  Одна й та ж особа не може бути керівником та виконавцем, оскільки сама виконує й сама себе контролює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Tahoma"/>
          <w:b/>
          <w:b/>
          <w:sz w:val="22"/>
          <w:szCs w:val="22"/>
          <w:lang w:val="uk-UA"/>
        </w:rPr>
      </w:pPr>
      <w:r>
        <w:rPr>
          <w:rFonts w:cs="Tahoma" w:ascii="Cambria" w:hAnsi="Cambria"/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2.Технічна допомога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винагород консультантам за угодами цивільно-правового характеру (договір на надання консультаційних послуг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витрати на оподаткування винагород за угодами цивільно-правового характе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  <w:sz w:val="22"/>
          <w:szCs w:val="22"/>
          <w:lang w:val="uk-UA"/>
        </w:rPr>
        <w:t xml:space="preserve">оплата винагород має бути розрахована З УРАХУВАННЯМ ПОДАТКІВ та всіх обов’язкових платежів відповідно до форм стосунків згідно з чинним законодавством України, а саме: </w:t>
      </w:r>
      <w:r>
        <w:rPr>
          <w:sz w:val="22"/>
          <w:szCs w:val="22"/>
          <w:lang w:val="uk-UA"/>
        </w:rPr>
        <w:t>за угодами цивільно-правового характеру (договір на надання консультаційних послуг).</w:t>
      </w:r>
    </w:p>
    <w:p>
      <w:pPr>
        <w:pStyle w:val="Normal"/>
        <w:ind w:left="708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3.Тренінги</w:t>
      </w:r>
      <w:r>
        <w:rPr>
          <w:rFonts w:cs="Cambria" w:ascii="Cambria" w:hAnsi="Cambria"/>
          <w:b/>
          <w:color w:val="000000"/>
          <w:sz w:val="22"/>
          <w:szCs w:val="22"/>
          <w:u w:val="single"/>
          <w:lang w:val="uk-UA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 xml:space="preserve">Всі витрати, пов’язані з проведенням семінарів, тренінгів, робочих зустрічей, фокус-груп, тощо, а саме: витрати на публікації за результатами тренінгів/семінарів, витрати на проїзд, проживання та харчування учасників заходів, канцтовари та роздаткові матеріали для заході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вага: Витрати на винагороди тренерів не входять в цю категорію, вони повинні бути включені до категорії «Технічна допомога»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4.Товари та обладнання для сфери охорони здоров'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презервативи, лубриканти, діагностичні засоби, реагенти, тести, шприци, та інші витратні </w:t>
      </w:r>
      <w:r>
        <w:rPr>
          <w:b/>
          <w:sz w:val="22"/>
          <w:szCs w:val="22"/>
          <w:lang w:val="uk-UA"/>
        </w:rPr>
        <w:t>матеріали</w:t>
      </w:r>
      <w:r>
        <w:rPr>
          <w:sz w:val="22"/>
          <w:szCs w:val="22"/>
          <w:lang w:val="uk-UA"/>
        </w:rPr>
        <w:t>, що використовуються у сфері охорони здоров’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медичне обладнання, таке як мікроскопи, обладнання для променевої діагностики, лабораторне обладнання (включаючи витрати на реагенти та технічне обслуговування)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Увага: </w:t>
      </w:r>
      <w:r>
        <w:rPr>
          <w:sz w:val="22"/>
          <w:szCs w:val="22"/>
          <w:lang w:val="uk-UA"/>
        </w:rPr>
        <w:t>Немедичне обладнання, яке має бути вказано в категорії витрат «Інфраструктура та інше обладнання», до цієї категорії витрат не включаються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5.Медикаменти та фармацевтична продукці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дикаменти</w:t>
      </w:r>
      <w:r>
        <w:rPr>
          <w:sz w:val="22"/>
          <w:szCs w:val="22"/>
          <w:lang w:val="uk-UA"/>
        </w:rPr>
        <w:t xml:space="preserve"> для </w:t>
      </w:r>
      <w:r>
        <w:rPr>
          <w:b/>
          <w:sz w:val="22"/>
          <w:szCs w:val="22"/>
          <w:lang w:val="uk-UA"/>
        </w:rPr>
        <w:t>лікування</w:t>
      </w:r>
      <w:r>
        <w:rPr>
          <w:sz w:val="22"/>
          <w:szCs w:val="22"/>
          <w:lang w:val="uk-UA"/>
        </w:rPr>
        <w:t xml:space="preserve"> опортуністичних інфекцій, побічних ефектів,  протитуберкульозних, протималярійних та інших препарат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інші </w:t>
      </w:r>
      <w:r>
        <w:rPr>
          <w:b/>
          <w:sz w:val="22"/>
          <w:szCs w:val="22"/>
          <w:lang w:val="uk-UA"/>
        </w:rPr>
        <w:t>медикаменти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Увага: </w:t>
      </w:r>
      <w:r>
        <w:rPr>
          <w:sz w:val="22"/>
          <w:szCs w:val="22"/>
          <w:lang w:val="uk-UA"/>
        </w:rPr>
        <w:t>Не включайте в цю категорію витрати на страхування, транспортування, зберігання, розповсюдження та інші витрати, що мають бути віднесені до  категорії «Витрати, що пов’язані з управлінням закупками та постачанням»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07.Інфраструктура та інше обладнання</w:t>
      </w:r>
      <w:r>
        <w:rPr>
          <w:rFonts w:cs="Cambria" w:ascii="Cambria" w:hAnsi="Cambria"/>
          <w:b/>
          <w:color w:val="000000"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із закупівлею офісного 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із закупівлею меблів, комп’ютерного, аудіо, відео-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ні матеріали для утримання оргтехніки та офісного обладн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ращення та ремонт інфраструктури закладів охорони здоров’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ладнання немедичного призначе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грамне забезпечення та системи інформаційних технологі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ка та підтримка роботи веб-сайтів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писуються витрати, що стосуються реалізації вашого проек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08.Видавничі та комунікаційні витра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видавництво програмних матеріал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, пов’язані з проведенням інформаційних кампаній в рамках прогр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В-, радіопрограми, рекламні витрати, медіа заходи, освітні заходи, а також витрати, пов’язані з поширенням інформації в рамках програми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09.Моніторинг та оцінк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р даних, проведення досліджень та опитуван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ення аналізу дани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поїздки (відрядження) для здійснення моніторингу та оцінки (збору даних, проведення досліджень та опитувань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  <w:u w:val="single"/>
        </w:rPr>
        <w:t>Допомога в життєзабезпеченні клієнтів/цільових груп населення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уктові та гігієнічні набори для клієнтів проек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uk-UA"/>
        </w:rPr>
        <w:t xml:space="preserve">закупівля товарів/продуктів для </w:t>
      </w:r>
      <w:r>
        <w:rPr>
          <w:b/>
          <w:sz w:val="22"/>
          <w:szCs w:val="22"/>
          <w:lang w:val="uk-UA"/>
        </w:rPr>
        <w:t>проведення груп самодопомоги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 види матеріальної допомоги клієнтам проекту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11.Планування та адміністрування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анспортні витрати, пов’язані із поточною програмною діяльністю (перевезення клієнтів, виїзди фахівців проекту на місця, розвезення пайків та ін.), окрім подібних витрат, описаних у категорії «Витрати на забезпечення закупівель та поставок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здійснення відряджень, окрім подібних витрат, описаних у категорії «Моніторинг і оцінк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нцтова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uk-UA"/>
        </w:rPr>
        <w:t>юридичні послуги, послуги аудиторів, перекладачів, інших спеціалізованих компаній, необхідні для забезпечення планування та адміністрування проекту (</w:t>
      </w:r>
      <w:r>
        <w:rPr>
          <w:b/>
          <w:sz w:val="22"/>
          <w:szCs w:val="22"/>
          <w:lang w:val="uk-UA"/>
        </w:rPr>
        <w:t>якщо подібні послуги надаються фізичними особами за угодами цивільно-правового характеру, їх необхідно включити до категорії «Технічна допомога»)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нківські послуг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12.Витрати на утримання офісу</w:t>
      </w:r>
      <w:r>
        <w:rPr>
          <w:b/>
          <w:sz w:val="22"/>
          <w:szCs w:val="22"/>
          <w:u w:val="single"/>
          <w:lang w:val="uk-UA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енда офісу та комунальні по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зв’язк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штові витра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тернет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зі страхування офісного май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із забезпечення охорони офіс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сподарчі товари, необхідні для функціонування організації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луги із забезпечення прибирання приміщення організації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3.13. Витрати, що не потребують фінансува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що в рамках проекту передбачено програмна активність, яка не потребує фінансування в рамках проекту, але має бути відображена в робочому плані проекту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Кожна стаття має бути обов’язково деталізованою, наприклад: </w:t>
      </w:r>
      <w:r>
        <w:rPr>
          <w:b/>
          <w:i/>
          <w:sz w:val="22"/>
          <w:szCs w:val="22"/>
          <w:lang w:val="uk-UA"/>
        </w:rPr>
        <w:t xml:space="preserve">стаття «Транспортні витрати» - кілометраж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кількість періодів (день, тиждень, місяць)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 кількість бензину в літрах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 ціна (100 км/квартал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3 квартали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10 л </w:t>
      </w:r>
      <w:r>
        <w:rPr>
          <w:sz w:val="22"/>
          <w:szCs w:val="22"/>
          <w:lang w:val="uk-UA"/>
        </w:rPr>
        <w:t>х</w:t>
      </w:r>
      <w:r>
        <w:rPr>
          <w:b/>
          <w:i/>
          <w:sz w:val="22"/>
          <w:szCs w:val="22"/>
          <w:lang w:val="uk-UA"/>
        </w:rPr>
        <w:t xml:space="preserve"> 5,70 грн).</w:t>
      </w:r>
      <w:r>
        <w:rPr>
          <w:b/>
          <w:sz w:val="22"/>
          <w:szCs w:val="22"/>
          <w:lang w:val="uk-UA" w:eastAsia="uk-UA"/>
        </w:rPr>
        <w:t xml:space="preserve"> Наприклад, «Відрядження»: кількість днів, кількість штатних співробітників, окремо проїзд, проживання, добові.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284" w:top="902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Детальний опис витрат, які слід відносити до тієї чи іншої категорії бюджету та приклади заповнення</w:t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  <w:lang w:val="uk-UA"/>
      </w:rPr>
    </w:pPr>
    <w:r>
      <w:rPr>
        <w:b/>
        <w:sz w:val="28"/>
        <w:szCs w:val="28"/>
        <w:lang w:val="uk-UA"/>
      </w:rPr>
      <w:t>(не ГФ)</w:t>
    </w:r>
  </w:p>
  <w:p>
    <w:pPr>
      <w:pStyle w:val="Header"/>
      <w:jc w:val="center"/>
      <w:rPr>
        <w:rFonts w:ascii="Arial" w:hAnsi="Arial" w:cs="Arial"/>
        <w:b/>
        <w:b/>
        <w:smallCaps/>
        <w:sz w:val="28"/>
        <w:szCs w:val="28"/>
        <w:lang w:val="ru-RU"/>
      </w:rPr>
    </w:pPr>
    <w:r>
      <w:rPr>
        <w:rFonts w:cs="Arial" w:ascii="Arial" w:hAnsi="Arial"/>
        <w:b/>
        <w:smallCap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ectionname">
    <w:name w:val="Section name"/>
    <w:qFormat/>
    <w:rPr>
      <w:rFonts w:ascii="Arial" w:hAnsi="Arial" w:cs="Arial"/>
      <w:b/>
      <w:bCs/>
      <w:sz w:val="22"/>
      <w:lang w:val="uk-UA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basedOn w:val="Style14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20" w:after="20"/>
      <w:ind w:firstLine="426"/>
      <w:jc w:val="both"/>
    </w:pPr>
    <w:rPr>
      <w:color w:val="0000FF"/>
      <w:sz w:val="16"/>
      <w:szCs w:val="20"/>
      <w:lang w:val="uk-UA"/>
    </w:rPr>
  </w:style>
  <w:style w:type="paragraph" w:styleId="3">
    <w:name w:val="Основний текст з відступом 3"/>
    <w:basedOn w:val="Normal"/>
    <w:qFormat/>
    <w:pPr>
      <w:autoSpaceDE w:val="false"/>
      <w:ind w:firstLine="720"/>
      <w:jc w:val="both"/>
    </w:pPr>
    <w:rPr>
      <w:color w:val="FF000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WP9Title">
    <w:name w:val="WP9_Title"/>
    <w:basedOn w:val="Normal"/>
    <w:qFormat/>
    <w:pPr>
      <w:jc w:val="center"/>
    </w:pPr>
    <w:rPr>
      <w:b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M7922080989974374020gmailmsolistparagraph">
    <w:name w:val="m_7922080989974374020gmail-msolistparagraph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2:08:00Z</dcterms:created>
  <dc:creator>OLGA</dc:creator>
  <dc:description/>
  <cp:keywords/>
  <dc:language>en-US</dc:language>
  <cp:lastModifiedBy>Omelianenko Ksenia</cp:lastModifiedBy>
  <dcterms:modified xsi:type="dcterms:W3CDTF">2025-09-01T09:20:00Z</dcterms:modified>
  <cp:revision>3</cp:revision>
  <dc:subject/>
  <dc:title>Розділ С</dc:title>
</cp:coreProperties>
</file>